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6</w:t>
      </w:r>
    </w:p>
    <w:p>
      <w:pPr>
        <w:pStyle w:val="Normal"/>
        <w:rPr>
          <w:rFonts w:ascii="Garamond" w:hAnsi="Garamond"/>
          <w:sz w:val="28"/>
        </w:rPr>
      </w:pPr>
      <w:r>
        <w:rPr>
          <w:rFonts w:ascii="Garamond" w:hAnsi="Garamond"/>
        </w:rPr>
        <w:t>Define the following words AND write a creative sentence of your own using that word in a sentence in which the meaning of the vocab word is clear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bscond </w:t>
      </w:r>
    </w:p>
    <w:p>
      <w:pPr>
        <w:pStyle w:val="ListParagraph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ccess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narchy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rduous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uspicious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Biased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Daun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Disentangl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Fated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630" w:hanging="36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Hoodwink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Fill in the blank with a vocabulary word that would best fit the sentence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ith no government around to restore order, the small country remained in a state of _________________________ for weeks after the revolution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treasurer who had __________________________ with the company’s funds was quickly captured by alert federal agents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No matter how much protective legislation we pass, there will probably always be gullible consumers for swindlers to _____________________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Since I’m only an average linguist, mastering the irregular verbs in French was one of the most ______________________ tasks I have ever undertaken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is master key will give you ________________________ to any of the rooms in the building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For someone who believes astrology, what is ___________________ to happen to a person is determined by the stars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Since everything had gone so smoothly, we felt that the campaign to elect Ellen captain was off to a(n) __________________________ beginning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audiotape had gotten so badly entwined in the machinery that I had a hard time __________________________ it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t isn’t logical to infer that the referee is ______________________ against our team just because she makes a few calls against our players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Her extraordinary faith in her own abilities enabled Kiersten to overcome many obstacles that would have ___________________ someone less confid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oomed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ake off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admittanc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uped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turmoil: </w:t>
        <w:tab/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scrambled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not scared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asy:</w:t>
        <w:tab/>
        <w:t xml:space="preserve"> 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impartial: 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ominous:</w:t>
        <w:tab/>
        <w:tab/>
        <w:t xml:space="preserve"> </w:t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24" w:right="122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" w:asciiTheme="minorHAnsi" w:cstheme="minorBidi" w:eastAsiaTheme="minorHAnsi" w:hAnsi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0c6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0276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460</Words>
  <Characters>2625</Characters>
  <CharactersWithSpaces>3223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16:00Z</dcterms:created>
  <dc:creator>hausauerk</dc:creator>
  <dc:description/>
  <dc:language>en-US</dc:language>
  <cp:lastModifiedBy>Katherine Hausauer</cp:lastModifiedBy>
  <cp:lastPrinted>2010-10-28T13:27:00Z</cp:lastPrinted>
  <dcterms:modified xsi:type="dcterms:W3CDTF">2010-10-28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